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Despite experiencing one of the greatest droughts on record, we still continue to misuse water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Droughts are caused by low rainfall and hot temperature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 2002 Australia suffered one of the worst drought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Crops fail when there is not enough water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Livestock die when there is not enough plants and water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ome animals come to close extinction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39:00Z</dcterms:created>
  <dc:creator>samuel.sylaprany</dc:creator>
  <dc:description/>
  <cp:keywords/>
  <dc:language>en-US</dc:language>
  <cp:lastModifiedBy>samuel.sylaprany</cp:lastModifiedBy>
  <dcterms:modified xsi:type="dcterms:W3CDTF">2009-06-10T03:48:00Z</dcterms:modified>
  <cp:revision>1</cp:revision>
  <dc:subject/>
  <dc:title>Despite experiencing one of the greatest droughts on record, we still continue to misuse water</dc:title>
</cp:coreProperties>
</file>